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DM/PN-1/2014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color w:val="000000"/>
          <w:sz w:val="22"/>
          <w:szCs w:val="22"/>
          <w:u w:val="single"/>
        </w:rPr>
        <w:t>Załącznik nr 6 do SIWZ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2"/>
          <w:szCs w:val="22"/>
        </w:rPr>
        <w:t>UMOWA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A ROBOTY BUDOWLANE Nr  DM/PN-1/201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zawarta w dniu … czerwca  r. w Kolnie pomiędz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" - Wspólnotą Mieszkaniową przy ul. 11 Listopada 12 w Kolnie, posiadającą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IP 2910186758 ,  REGON 450682502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konta 03 8754 0004 0000 0648 3000 0010 w Banku Spółdzielczym w Kolnie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reprezentowaną przez jej Zarząd, reprezentowany przez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.  ………………………………………………. zam. 18-500 Kolno, ul. 11 Listopada 12/…. 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………………………………………………. zam. 18-500 Kolno, ul. 11 Listopada 12/…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 xml:space="preserve">Wykonawcą” </w:t>
      </w:r>
      <w:r>
        <w:rPr>
          <w:color w:val="000000"/>
          <w:sz w:val="22"/>
          <w:szCs w:val="22"/>
        </w:rPr>
        <w:t>……………………………………………………………………………………….....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….., posiadającą NIP ………………, REGON ………………..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prezentowaną przez ………………….., została zawarta umowa następującej treści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.  Przedmiot umowy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zostaje zawarta w rezultacie dokonania przez zamawiającego wyboru oferty Wykonawcy w przetargu nieograniczonym nr DM/PN-1/2014 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serokopia uchwały nr 3/2014 z dnia 13 marca 2014 r. Wspólnoty Mieszkaniowej przy ul. 11 Listopada 12 w Kolnie w sprawie wyboru Zarządu wspólnoty stanowi załącznik nr 1 do niniejszej umowy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41"/>
        </w:numPr>
        <w:jc w:val="both"/>
        <w:rPr/>
      </w:pPr>
      <w:r>
        <w:rPr>
          <w:color w:val="000000"/>
          <w:sz w:val="22"/>
          <w:szCs w:val="22"/>
        </w:rPr>
        <w:t>Przedmiotem umowy jest wykonanie robót budowlanych związanych z remontem wewnętrznej linii zasilającej w zamieszkałym budynku wielorodzinnym Wspólnoty Mieszkaniowej przy ul. 11 Listopada 12 w Kolnie,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color w:val="000000"/>
          <w:sz w:val="22"/>
          <w:szCs w:val="22"/>
        </w:rPr>
        <w:t>Wykonanie przedmiotu umowy nastąpi w systemie „pod klucz”, co oznacza wykonanie zadania modernizacyjnego określonego w pkt. 1 do całkowitego zakończenia inwestycji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res przedmiotu umowy obejmuje: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2"/>
          <w:szCs w:val="22"/>
        </w:rPr>
        <w:t>remont wewnętrznej linii zasilania w zakresie zgodnym Przedmiarem robót, stanowiącym załącznik nr 2 do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4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pomiarów elektrycznych, w zakresie stanu sprawności połączeń, osprzętu, zabezpieczeń i środków ochrony od porażeń, oporności izolacji przewodów oraz uziemień instalacji i aparatów, w budynku i w lokalach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  dostawę materiałów budowlanych i urządzeń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  koszty dostaw mediów na plac budowy (woda, energia elektryczna, itp.)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ą obsługę prawno-administracyjną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placu budowy od momentu przejęcia do odbioru końc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przedmiot umowy zostanie wykonany zgodnie z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ującymi przepisami prawa i normam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2"/>
          <w:szCs w:val="22"/>
        </w:rPr>
        <w:t>postanowieniami niniejszej umowy w zakresie określonym w załączniku nr 2 do niniejszej umowy oraz, że posiada niezbędne uprawnienia wymagane obowiązującymi przepisami prawa do realizacji przedmiotu umowy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zapewnić i dostarczyć materiały, urządzenia, usługi oraz podejmować czynności, które są niezbędne dla celów kompletności, wykonalności, bezpieczeństwa, terminowości, osiągnięcia gwarancyjnych wielkości i jakości oraz właściwej obsługi i eksploatacji przedmiotu zamówienia w ramach ceny ryczałtowej, wynikającej z jego oferty przetargow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przekazać Wykonawcy wszelkie posiadane dokumenty związane z realizacją inwestycji, a Wykonawca ponosi odpowiedzialność za prawidłowe wykonanie przedmiotu umowy oraz spełnienie wymogów technologicznych  i wymogów techniczno-eksploatacyjnych w okresie gwarancji i rękojmi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.  Realizacja budowy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TextBody"/>
        <w:numPr>
          <w:ilvl w:val="0"/>
          <w:numId w:val="4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wykonać przedmiot umowy z materiałów własnych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riały i urządzenia powinny odpowiadać co do jakości wymogom wyrobów dopuszczonych do obrotu i stosowania w budownictwie mieszkaniowym, określonymi w przepisach prawa budowlanego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bowiązany jest dołączać w trakcie budowy certyfikaty, deklaracje, atesty lub certyfikat zgodności z Polską Normą lub aprobatą techniczną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4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wykonywać robót za pomocą podwykonawców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koordynuje realizowane roboty oraz ponosi pełną odpowiedzialność za nie oraz za dostawy i montaż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TextBody"/>
        <w:numPr>
          <w:ilvl w:val="0"/>
          <w:numId w:val="4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erminie 7 dni od zaistnienia prawnych podstaw do rozpoczęcia realizacji inwestycji Zamawiający przekaże protokolarnie plac budowy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hwilą protokolarnego przejęcia placu budowy Wykonawca ponosi odpowiedzialność za wszelkie szkody wyrządzone osobom trzecim podczas i w związku z wykonywaniem robót oraz za szkody powstałe w mieniu służącym realizacji inwestycji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bowiązek naprawienia szkody do pełnej wysokości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 przystąpieniem do realizacji robót budowlano – montażowych Wykonawca powinien podjąć wszystkie niezbędne kroki, mające na celu zabezpieczenie instalacji i urządzeń podziemnych oraz nadziemnych przed ich uszkodzeniem w czasie realizacji robót. W przypadku jakiegokolwiek uszkodzenia instalacji Wykonawca powiadomi właściwe służby specjalistyczne w celu usunięcia awarii. Koszty z tym związane pokryje Wykonawca, Jeżeli uszkodzeniu ulegną instalacje i urządzenia podziemne nie wykazane na planach, usunięcie awarii nastąpi na koszt Zamawiającego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8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 związku z przejęciem placu budowy zobowiązany jest w szczególności:</w:t>
      </w:r>
    </w:p>
    <w:p>
      <w:pPr>
        <w:pStyle w:val="Normal"/>
        <w:widowControl w:val="false"/>
        <w:numPr>
          <w:ilvl w:val="0"/>
          <w:numId w:val="4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jąć front robót i przygotować się do realizacji inwestycji, w tym:</w:t>
      </w:r>
    </w:p>
    <w:p>
      <w:pPr>
        <w:pStyle w:val="Normal"/>
        <w:widowControl w:val="false"/>
        <w:numPr>
          <w:ilvl w:val="0"/>
          <w:numId w:val="4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osażyć zaplecze budowy w sprzęt i materiały niezbędne dla / lub podczas wykonywania robót,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ywać roboty tymczasowe, które mogą być potrzebne podczas wykonywania robót podstawowych,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yć na swój koszt niezbędne media (woda, energia elektryczna, itp.) oraz pokryć koszt ich poboru,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znaczyć teren budowy i inne miejsca, na których mogą być prowadzone roboty,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ć pełną ochronę i zabezpieczenie terenu budowy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rzymać roboty w dobrym stanie. Z należytą troską i pilnością zapewnić wykwalifikowaną siłę roboczą wraz z nadzorem, materiałami, urządzeniami i wszystkimi innymi rzeczami, zarówno o charakterze tymczasowym jak i finalnym, niezbędnymi do wykonania i utrzymania robót w stopniu, w jakim wymaga tego jakość robót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strzegać przepisów prawa budowlanego, bezpieczeństwa i higieny pracy, bezpieczeństwa przeciwpożarowego oraz z zakresu ochrony środowiska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żliwić wstęp na teren budowy pracownikom właściwych organów nadzorczych i kontrolujących, przedstawicielom zamawiającego oraz udzielać im danych i informacji wymaganych przepisami oraz wynikającymi z niniejszej umowy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 zakończeniu robót uporządkować plac budowy i przekazać go Zamawiającemu w terminie ustalonym na końcowy odbiór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wiadamiać Zamawiającego o wykonaniu robót zanikających lub ulegających zakryciu, zgłaszać konieczność wykonania robót dodatkowych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ić prace budowlane w sposób nie zakłócający funkcjonowania życia mieszkańcom budynku, zgodnie z ustalonym harmonogramem –  opracowanym przez Wykonawcę w po. wcześniejszym uzgodnieniu go z Zamawiającym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9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kcję Inspektora Nadzoru Budowlanego pełnić będzie ………………………………………  zam. …………………………… posiadający uprawnienia budowlane nr ………………… wydane przez …………………………………………………………………w dniu ………………………………… zatrudniony przez inwestora nr tel. ……………………………………………. 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1"/>
        <w:numPr>
          <w:ilvl w:val="0"/>
          <w:numId w:val="4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zanikają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0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284" w:leader="none"/>
        </w:tabs>
        <w:ind w:left="284" w:hanging="338"/>
        <w:rPr/>
      </w:pPr>
      <w:r>
        <w:rPr>
          <w:rFonts w:cs="Times New Roman" w:ascii="Times New Roman" w:hAnsi="Times New Roman"/>
          <w:sz w:val="22"/>
          <w:szCs w:val="22"/>
        </w:rPr>
        <w:t xml:space="preserve">Kierownik robót zawiadomi Zamawiającego o terminie wykonania robót zanikających oraz robót ulegających zakryciu z wyprzedzeniem, umożliwiającym ich sprawdzenie przez działającego w imieniu Zamawiającego Inspektora nadzoru budowlanego  . Przystąpienie do sprawdzenia powinno nastąpić nie później niż w ciągu 3 dni roboczych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338"/>
        <w:rPr/>
      </w:pPr>
      <w:r>
        <w:rPr>
          <w:rFonts w:cs="Times New Roman" w:ascii="Times New Roman" w:hAnsi="Times New Roman"/>
          <w:sz w:val="22"/>
          <w:szCs w:val="22"/>
        </w:rPr>
        <w:t>Wykonanie robót, o których mowa w ust. 1 stwierdza się protokolarnie, jeżeli wymagają tego warunki techniczne wykonania i odbioru robót lub inne przepisy techniczno-budowlan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338"/>
        <w:rPr/>
      </w:pPr>
      <w:r>
        <w:rPr>
          <w:rFonts w:cs="Times New Roman" w:ascii="Times New Roman" w:hAnsi="Times New Roman"/>
          <w:sz w:val="22"/>
          <w:szCs w:val="22"/>
        </w:rPr>
        <w:t>Czynnościom określonym w ust. 1 i 2 podlegają również roboty konstrukcyjno-montażowe, jeżeli warunki techniczne wykonania i odbioru przewidują ich odbiór techniczny (międzyoperacyjny)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338"/>
        <w:rPr/>
      </w:pPr>
      <w:r>
        <w:rPr>
          <w:rFonts w:cs="Times New Roman" w:ascii="Times New Roman" w:hAnsi="Times New Roman"/>
          <w:sz w:val="22"/>
          <w:szCs w:val="22"/>
        </w:rPr>
        <w:t>W przypadku niedopełnienia przez Wykonawcę obowiązków określonych w postanowieniach niniejszego paragrafu Wykonawca zobowiązany jest na żądanie Zamawiającego odkryć roboty lub wykonać otwory niezbędne do zbadania robót a następnie przywrócić do stanu poprzedniego na własny kosz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36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bió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1</w:t>
      </w:r>
    </w:p>
    <w:p>
      <w:pPr>
        <w:pStyle w:val="TextBody"/>
        <w:numPr>
          <w:ilvl w:val="0"/>
          <w:numId w:val="5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ór końcowy zostanie przeprowadzony po zakończeniu robót. Wykonawca poinformuje Zamawiającego o osiągnięciu gotowości do odbioru odpowiednim wpisem do dziennika budowy. W ciągu 7 dni upoważnieni przedstawiciele Zamawiającego i Wykonawcy uzgodnią wspólnie termin odbioru końcowego przedmiotu umowy.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2"/>
          <w:szCs w:val="22"/>
        </w:rPr>
        <w:t>Do obowiązków wykonawcy należy skompletowanie i przedstawienie Zamawiającemu dokumentów pozwalających na ocenę prawidłowego wykonania przedmiotu odbioru. Wykonawca w dniu zgłoszenia do odbioru inwestycji przedłoży Zamawiającemu:</w:t>
      </w:r>
    </w:p>
    <w:p>
      <w:pPr>
        <w:pStyle w:val="TextBody"/>
        <w:numPr>
          <w:ilvl w:val="0"/>
          <w:numId w:val="5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sprawdzenia i oplombowania WLZ oraz  zabezpieczeń przelicznikowych przez dostawcę energii,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tokoły dokonanych pomiarów elektrycznych, w zakresie stanu sprawności połączeń, osprzętu, zabezpieczeń i środków ochrony od porażeń, oporności izolacji przewodów oraz uziemień instalacji i aparatów, w budynku i w lokalach,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  <w:highlight w:val="white"/>
        </w:rPr>
        <w:t>aprobaty techniczne,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  <w:highlight w:val="white"/>
        </w:rPr>
        <w:t xml:space="preserve">atesty i certyfikaty jakości,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  <w:highlight w:val="white"/>
        </w:rPr>
        <w:t>deklaracje zgodności z PN,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oły robót, w tym zanikających lub ulegających zakryciu,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esty materiałów i wyrobów zastosowanych w realizacji inwestycji – zgodnie z warunkami technicznymi wykonania robót budowlanych,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dokumenty obowiązujące w dniu odbioru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2</w:t>
      </w:r>
    </w:p>
    <w:p>
      <w:pPr>
        <w:pStyle w:val="TextBody"/>
        <w:numPr>
          <w:ilvl w:val="0"/>
          <w:numId w:val="5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stalają, że będą sporządzone protokoły z czyn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oru dokumentacji budowlanej, zakończenia robót budowlano-montażowych, przystąpienia do użytkowania,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ńcowego odbioru przedmiotu umowy.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mowa podpisania protokołu przez któregokolwiek z uczestników odbioru będzie odnotowana w protokole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3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dokonaniu odbioru obowiązek ochrony obiektu i jego właściwego zabezpieczenia przechodzi na Zamawiającego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.  Termin realizacj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4</w:t>
      </w:r>
    </w:p>
    <w:p>
      <w:pPr>
        <w:pStyle w:val="TextBody"/>
        <w:numPr>
          <w:ilvl w:val="0"/>
          <w:numId w:val="5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rozpoczęcia robót  ………………………. 2014 r. w tym dniu nastąpi także protokolarne przekazanie placu budowy.</w:t>
      </w:r>
    </w:p>
    <w:p>
      <w:pPr>
        <w:pStyle w:val="TextBody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2"/>
          <w:szCs w:val="22"/>
        </w:rPr>
        <w:t>Termin zakończenia robót budowlano-montażowych wraz z oddaniem do użytku obiektu ustala się na  31 sierpnia  2014 r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.  Rękojmia i gwarancja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55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zialność z tytułu rękojm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5</w:t>
      </w:r>
    </w:p>
    <w:p>
      <w:pPr>
        <w:pStyle w:val="TextBody"/>
        <w:numPr>
          <w:ilvl w:val="0"/>
          <w:numId w:val="5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jest odpowiedzialny względem Zamawiającego za wady zmniejszające wartość przedmiotu umowy. Taka sama odpowiedzialność obciąża Wykonawcę w przypadku, gdy w przedmiocie umowy wystąpią wady powodujące ograniczenie w realizacji celów, dla których przedmiot umowy miał być przeznaczony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2"/>
          <w:szCs w:val="22"/>
        </w:rPr>
        <w:t>Wykonawca jest odpowiedzialny z tytułu rękojmi za wady fizyczne przedmiotu umowy istniejące w czasie dokonywania odbioru, za wady powstałe po odbiorze, lecz z przyczyn tkwiących w przedmiocie umowy w chwili odbioru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 Uprawnienia z tytułu rękojmi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6</w:t>
      </w:r>
    </w:p>
    <w:p>
      <w:pPr>
        <w:pStyle w:val="Normal"/>
        <w:widowControl w:val="false"/>
        <w:numPr>
          <w:ilvl w:val="0"/>
          <w:numId w:val="57"/>
        </w:numPr>
        <w:jc w:val="both"/>
        <w:rPr/>
      </w:pPr>
      <w:r>
        <w:rPr>
          <w:color w:val="000000"/>
          <w:sz w:val="22"/>
          <w:szCs w:val="22"/>
        </w:rPr>
        <w:t>W razie stwierdzenia w toku czynności odbioru lub w okresie rękojmi wad nie nadających się do  usunięcia Zamawiający może:</w:t>
      </w:r>
    </w:p>
    <w:p>
      <w:pPr>
        <w:pStyle w:val="Normal"/>
        <w:widowControl w:val="false"/>
        <w:numPr>
          <w:ilvl w:val="0"/>
          <w:numId w:val="5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uniemożliwiają użytkowania przedmiotu umowy zgodnie z jego przeznaczeniem – obniżyć wynagrodzenie za ten przedmiot odpowiednio do utraconej wartości użytkowej i technicznej,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uniemożliwiają użytkowanie przedmiotu umowy zgodnie z jego przeznaczeniem – odstąpić od umowy lub żądać zwrotu zapłaconego wynagrodzenia i naprawienia szkody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odebrania przedmiotu umowy z zastrzeżeniem co do stwierdzonych przy odbiorze wad nadających się do usunięcia lub stwierdzenia takich wad w okresie rękojmi, Zamawiający może:</w:t>
      </w:r>
    </w:p>
    <w:p>
      <w:pPr>
        <w:pStyle w:val="Normal"/>
        <w:widowControl w:val="false"/>
        <w:numPr>
          <w:ilvl w:val="0"/>
          <w:numId w:val="5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żądać usunięcia wad, wyznaczając Wykonawcy odpowiedni termin, a w przypadku jego niedotrzymania usunąć wady na koszt i ryzyko Wykonawcy,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niżyć wynagrodzenie Wykonawcy odpowiednio do utraconej wartości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7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O wykryciu wady w okresie rękojmi Zamawiający jest zobowiązany zawiadomić Wykonawcę w terminie 3 dni roboczych od daty jej ujawnie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tnienie wady powinno być potwierdzone protokołem. O dacie i miejscu oględzin, mających na celu określenie rodzaju i rozmiaru wad Zamawiający zawiadomi Wykonawcę pisemnie na 7 dni przed dokonaniem wspólnych oględzin. Zamawiający wyznaczy termin na usunięcie wad, uwzględniając możliwości techniczno-organizacyjne Wykonawcy, przy czym termin ten nie może być dłuższy niż 21 dn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>Jeżeli zamawiający stwierdzi wady robót w toku usuwania, może wezwać Wykonawcę do usunięcia tych wad oraz przyczyn powodujących ich powstanie, wyznaczając w tym celu odpowiedni termin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 usunięcia wad oraz skutki opóźnienia terminu zakończenia wykonania umowy obciążają Wykonawcę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mogą uzgodnić, że wady usunie Zamawiający na koszt i ryzyko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unięcie wad winno być potwierdzone protokołe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odmówić usunięcia wad bez względu na wysokość związanych z tym kosztów. Jeżeli koszt usunięcia wad byłby nie współmierny do efektów uzyskanych w następstwie usunięcia wad, uważa się, że wady nie nadają się do usunięcia. W takim przypadku stosuje się postanowienia § 16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 Wygaśnięcie uprawnień z tytułu rękojmi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8</w:t>
      </w:r>
    </w:p>
    <w:p>
      <w:pPr>
        <w:pStyle w:val="TextBody"/>
        <w:numPr>
          <w:ilvl w:val="0"/>
          <w:numId w:val="61"/>
        </w:numPr>
        <w:rPr/>
      </w:pPr>
      <w:r>
        <w:rPr>
          <w:rFonts w:cs="Times New Roman" w:ascii="Times New Roman" w:hAnsi="Times New Roman"/>
          <w:sz w:val="22"/>
          <w:szCs w:val="22"/>
        </w:rPr>
        <w:t>Uprawnienia z tytułu rękojmi za wady fizyczne wygasają po upływie 36 miesięcy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g terminu, po upływie którego wygasają uprawnienia z rękojmi rozpoczyna się w stosunku do Wykonawcy od daty przekazania przedmiotu umowy do eksploatacj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oże dochodzić roszczeń z tytułu rękojmi za wady, także po upływie terminów, o których mowa w ust. 1, jeżeli reklamował wadę przed upływem tych terminów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  Gwarancja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9</w:t>
      </w:r>
    </w:p>
    <w:p>
      <w:pPr>
        <w:pStyle w:val="TextBody"/>
        <w:numPr>
          <w:ilvl w:val="0"/>
          <w:numId w:val="62"/>
        </w:numPr>
        <w:rPr/>
      </w:pPr>
      <w:r>
        <w:rPr>
          <w:rFonts w:cs="Times New Roman" w:ascii="Times New Roman" w:hAnsi="Times New Roman"/>
          <w:sz w:val="22"/>
          <w:szCs w:val="22"/>
        </w:rPr>
        <w:t>Wykonawca udziela gwarancji na 60 m-cy od daty odbioru końcowego robót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gwarancji liczone są od dnia przekazania przedmiotu umowy do eksploatacji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0</w:t>
      </w:r>
    </w:p>
    <w:p>
      <w:pPr>
        <w:pStyle w:val="TextBody"/>
        <w:numPr>
          <w:ilvl w:val="0"/>
          <w:numId w:val="6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wykonywania uprawnień z tytułu gwarancji:</w:t>
      </w:r>
    </w:p>
    <w:p>
      <w:pPr>
        <w:pStyle w:val="Normal"/>
        <w:widowControl w:val="false"/>
        <w:numPr>
          <w:ilvl w:val="0"/>
          <w:numId w:val="6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udokumentowane koszty związane ze zobowiązaniami gwarancyjnymi pokrywa w całości Wykonawca,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usunięcia wad winien być ustalony w drodze porozumienia, w terminie jednego tygodnia od daty zgłoszenia reklamacji. Z dokonanych uzgodnień sporządza się protokół,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 ustalonym terminie Wykonawca nie usunie wad Zamawiający ma prawo ich usunięcia przez zlecenie innemu wykonawcy, obciążając każdorazowo Wykonawcę kosztami ich usunięcia,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kreślonym w ust. 1 litery c, termin gwarancji biegnie na nowo dla elementów podlegających naprawie, a w przypadku usuwania usterek ulega przedłużeniu o czas usunięcia usterek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 Rozlic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numPr>
          <w:ilvl w:val="0"/>
          <w:numId w:val="6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 Wykonawcy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Tekstpodstawowy2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SIWZ oraz ofertą Wykonawcy wybraną w trybie przetargu, obowiązującą formą wynagrodzenia jest wynagrodzenie ryczałt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stanowi się w ust. 1 za wykonanie przedmiotu umowy, określonego w § 2 niniejszej umowy, zgodnie z ofertą przetargową Wykonawcy wynosi  ……………….. zł plus należny podatek VAT (słownie: ……………………………………………… zł plus należny podatek VAT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wynagrodzenia nie będzie wzrastała przez okres realizacji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nagrodzenie za ewentualne roboty dodatkowe, których nie można było przewidzieć w dniu zawarcia umowy i roboty zamienne, zlecone przez Zamawiającego strony ustalą odrębnym porozumieniem. Konieczność wykonania robót dodatkowych wynikać będzie z protokołu stron podpisanym przed ich wykonaniem, na podstawie którego strony podpiszą stosowny aneks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robot dodatkowych, o których mowa w ust. 4, nie może przekroczyć 20 % wartości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mniejszenia zakresu rzeczowego robót oraz stosownego zmniejszenia kwoty ryczałtowej w wysokości relatywnej do wprowadzonych zmian na podstawie protokołu stron i kosztorysu ofertowego Wykonawcy. W tym celu strony zawrą odpowiedni aneks do umow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 Faktury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3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Rozliczenie za realizację przedmiotu umowy odbędzie się na podstawie faktury końcowej, wystawionej przez Wykonawcę nie później niż w ciągu 30 dni od daty odbioru końcowego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4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Realizacja faktury przez Zamawiającego nastąpi w terminie 30 dni od daty przedłożenia zaakceptowanych przez przedstawicieli Zamawiającego dokumentów rozliczeniowych przelewem na wskazany przez Wykonawcę rachunek bankowy, za datę dokonania zapłaty uważa się datę obciążenia rachunku Zamawiającego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 Zabezpieczenie należytego wykonania przedmiotu umowy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>Wykonawca wnosi zabezpieczenie należytego wykonania przedmiotu umowy w wysokości 5 % wartości wynagrodzenia umownego za przedmiot umowy tj. w wysokości ……………….. zł w formie wpłaty pieniężnej na konto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456" w:hanging="456"/>
        <w:jc w:val="both"/>
        <w:rPr/>
      </w:pPr>
      <w:r>
        <w:rPr>
          <w:color w:val="000000"/>
          <w:sz w:val="22"/>
          <w:szCs w:val="22"/>
        </w:rPr>
        <w:t>Zabezpieczenie należytego wykonania przedmiotu umowy  zostanie zwolnione</w:t>
      </w:r>
      <w:r>
        <w:rPr>
          <w:sz w:val="22"/>
          <w:szCs w:val="22"/>
        </w:rPr>
        <w:t xml:space="preserve"> na pisemny wniosek Wykonawcy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numPr>
          <w:ilvl w:val="0"/>
          <w:numId w:val="6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0 % w terminie 30 dni od dnia wykonania zamówienia i uznania przez Zamawiającego za należycie wykonane,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 % w terminie 15 dni po upływie gwarancji.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454" w:hanging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 toku realizacji przedmiotu umowy wartość umowy ulegnie zmianie, to zmianie ulegnie  również kwota zabezpieczenia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  Odszkodowania, odstąpienie od umowy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 Kary umown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6</w:t>
      </w:r>
    </w:p>
    <w:p>
      <w:pPr>
        <w:pStyle w:val="Normal"/>
        <w:widowControl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1.</w:t>
        <w:tab/>
        <w:t>Wykonawca zapłaci Zamawiającemu kary umowne: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720" w:leader="none"/>
        </w:tabs>
        <w:ind w:left="720" w:hanging="36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za opóźnienie w ukończeniu przedmiotu umowy 0,5 % wynagrodzenia Wykonawcy za każdy dzień zwłoki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za zwłokę w usunięciu wad stwierdzonych przy odbiorze lub w okresie rękojmi za wady 0,1 % wynagrodzenia ryczałtowego za każdy dzień liczony od dnia oznaczonego na usunięcie wad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Arial Unicode MS"/>
          <w:color w:val="000000"/>
          <w:sz w:val="22"/>
          <w:szCs w:val="22"/>
        </w:rPr>
        <w:t xml:space="preserve">za odstąpienie od umowy bez ważnej przyczyny albo odstąpienie od umowy przez  Zamawiającego z przyczyn leżących po stronie Wykonawcy w wysokości </w:t>
      </w:r>
      <w:r>
        <w:rPr>
          <w:rFonts w:eastAsia="Arial Unicode MS"/>
          <w:color w:val="000000"/>
          <w:sz w:val="22"/>
          <w:szCs w:val="22"/>
          <w:highlight w:val="white"/>
        </w:rPr>
        <w:t>40</w:t>
      </w:r>
      <w:r>
        <w:rPr>
          <w:rFonts w:eastAsia="Arial Unicode MS"/>
          <w:color w:val="000000"/>
          <w:sz w:val="22"/>
          <w:szCs w:val="22"/>
        </w:rPr>
        <w:t xml:space="preserve"> % wynagrodzenia ryczałtowego Wykonawcy.</w:t>
      </w:r>
    </w:p>
    <w:p>
      <w:pPr>
        <w:pStyle w:val="Normal"/>
        <w:widowControl w:val="false"/>
        <w:numPr>
          <w:ilvl w:val="0"/>
          <w:numId w:val="25"/>
        </w:numPr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Zamawiający zapłaci Wykonawcy kary umowne  za zwłokę w przekazaniu placu budowy lub jego części z winy Zamawiającego  w wysokości 0,1 % wynagrodzenia ryczałtowego za wykonanie robót, które będą realizowane ze zwłoką, za każdy dzień zwłoki.</w:t>
      </w:r>
    </w:p>
    <w:p>
      <w:pPr>
        <w:pStyle w:val="Normal"/>
        <w:widowControl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§ 27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2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kara umowna nie pokrywa poniesionej szkody Zamawiający może dochodzić odszkodowania uzupełniającego. 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.  Odstąpienie od umowy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2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2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.  Ubezpieczenie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2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2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8</w:t>
      </w:r>
    </w:p>
    <w:p>
      <w:pPr>
        <w:pStyle w:val="Tekstpodstawowywcity2"/>
        <w:numPr>
          <w:ilvl w:val="0"/>
          <w:numId w:val="37"/>
        </w:numPr>
        <w:tabs>
          <w:tab w:val="left" w:pos="-426" w:leader="none"/>
          <w:tab w:val="left" w:pos="456" w:leader="none"/>
        </w:tabs>
        <w:ind w:left="456" w:hanging="4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pełną odpowiedzialność za realizowaną przez niego inwestycję od chwili przejęcia placu budowy aż do dnia odbioru końcowego robót, w tym za szkody Zamawiającego powstałe w budynku Wspólnoty i lokalach mieszkalnych lokatorów.</w:t>
      </w:r>
    </w:p>
    <w:p>
      <w:pPr>
        <w:pStyle w:val="Tekstpodstawowywcity2"/>
        <w:numPr>
          <w:ilvl w:val="0"/>
          <w:numId w:val="37"/>
        </w:numPr>
        <w:tabs>
          <w:tab w:val="left" w:pos="-426" w:leader="none"/>
          <w:tab w:val="left" w:pos="456" w:leader="none"/>
        </w:tabs>
        <w:ind w:left="456" w:hanging="4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szkody Wykonawca w razie stwierdzenia, że szkoda powstała z jego winy – jest zobowiązany niezwłocznie złożyć odpowiednie dokumenty w Zakładzie Ubezpieczeń w celu wypłaty odszkodowania.</w:t>
      </w:r>
    </w:p>
    <w:p>
      <w:pPr>
        <w:pStyle w:val="Tekstpodstawowywcity2"/>
        <w:tabs>
          <w:tab w:val="left" w:pos="-426" w:leader="none"/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9</w:t>
      </w:r>
    </w:p>
    <w:p>
      <w:pPr>
        <w:pStyle w:val="Tekstpodstawowywcity2"/>
        <w:numPr>
          <w:ilvl w:val="0"/>
          <w:numId w:val="70"/>
        </w:numPr>
        <w:tabs>
          <w:tab w:val="left" w:pos="-426" w:leader="none"/>
          <w:tab w:val="left" w:pos="426" w:leader="none"/>
        </w:tabs>
        <w:ind w:left="454" w:hanging="4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em wyłączenia odpowiedzialności materialnej Zamawiającego lub Wykonawcy z tytułu strat powstałych w związku z zaistnieniem zdarzeń losowych i odpowiedzialności cywilnej w czasie realizacji robót Wykonawca zobowiązany jest do zawarcia odpowiednich umów ubezpieczenia oraz udzieli cesji na rzecz Zamawiającego.</w:t>
      </w:r>
    </w:p>
    <w:p>
      <w:pPr>
        <w:pStyle w:val="Tekstpodstawowywcity2"/>
        <w:numPr>
          <w:ilvl w:val="0"/>
          <w:numId w:val="2"/>
        </w:numPr>
        <w:tabs>
          <w:tab w:val="left" w:pos="-426" w:leader="none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ezpieczeniu w zakresie utraty i uszkodzenia z tytułu wszelkich ryzyk podlegają w szczególności:</w:t>
      </w:r>
    </w:p>
    <w:p>
      <w:pPr>
        <w:pStyle w:val="Tekstpodstawowywcity2"/>
        <w:numPr>
          <w:ilvl w:val="0"/>
          <w:numId w:val="7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objęte umową, materiały przeznaczone do wbudowania – do pełnego kosztu odtworzenia,</w:t>
      </w:r>
    </w:p>
    <w:p>
      <w:pPr>
        <w:pStyle w:val="Tekstpodstawowywcity2"/>
        <w:numPr>
          <w:ilvl w:val="0"/>
          <w:numId w:val="2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ządzenia i sprzęt Wykonawcy na placu budowy,</w:t>
      </w:r>
    </w:p>
    <w:p>
      <w:pPr>
        <w:pStyle w:val="Tekstpodstawowywcity2"/>
        <w:numPr>
          <w:ilvl w:val="0"/>
          <w:numId w:val="2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bez względu na rodzaj nośnika, na jakim zostały utrwalone.</w:t>
      </w:r>
    </w:p>
    <w:p>
      <w:pPr>
        <w:pStyle w:val="Tekstpodstawowywcity2"/>
        <w:numPr>
          <w:ilvl w:val="0"/>
          <w:numId w:val="2"/>
        </w:numPr>
        <w:tabs>
          <w:tab w:val="left" w:pos="-426" w:leader="none"/>
          <w:tab w:val="left" w:pos="426" w:leader="none"/>
        </w:tabs>
        <w:ind w:left="454" w:hanging="4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bowiązany jest do zawarcia umów ubezpieczenia od odpowiedzialności cywilnej następstw nieszczęśliwych wypadków, dotyczące pracowników i osób trzecich, powstałych w związku z prowadzonymi robotami, w tym także z ruchem pojazdów.</w:t>
      </w:r>
    </w:p>
    <w:p>
      <w:pPr>
        <w:pStyle w:val="Tekstpodstawowywcity2"/>
        <w:tabs>
          <w:tab w:val="left" w:pos="-426" w:leader="none"/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0</w:t>
      </w:r>
    </w:p>
    <w:p>
      <w:pPr>
        <w:pStyle w:val="Tekstpodstawowywcity2"/>
        <w:numPr>
          <w:ilvl w:val="0"/>
          <w:numId w:val="32"/>
        </w:numPr>
        <w:tabs>
          <w:tab w:val="left" w:pos="-426" w:leader="none"/>
          <w:tab w:val="left" w:pos="399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y ubezpieczenia ponosi Wykonawca.</w:t>
      </w:r>
    </w:p>
    <w:p>
      <w:pPr>
        <w:pStyle w:val="Tekstpodstawowywcity2"/>
        <w:numPr>
          <w:ilvl w:val="0"/>
          <w:numId w:val="32"/>
        </w:numPr>
        <w:tabs>
          <w:tab w:val="left" w:pos="-426" w:leader="none"/>
          <w:tab w:val="left" w:pos="399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edłoży Zamawiającemu kopie zawartych polis ubezpieczeniowych.</w:t>
      </w:r>
    </w:p>
    <w:p>
      <w:pPr>
        <w:pStyle w:val="Tekstpodstawowywcity2"/>
        <w:tabs>
          <w:tab w:val="left" w:pos="-426" w:leader="none"/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1</w:t>
      </w:r>
    </w:p>
    <w:p>
      <w:pPr>
        <w:pStyle w:val="Tekstpodstawowywcity2"/>
        <w:tabs>
          <w:tab w:val="left" w:pos="-426" w:leader="none"/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kwoty nie pokryte ubezpieczeniem lub nie odzyskane od instytucji ubezpieczającej będą obciążały Wykonawcę.</w:t>
      </w:r>
    </w:p>
    <w:p>
      <w:pPr>
        <w:pStyle w:val="Tekstpodstawowywcity2"/>
        <w:tabs>
          <w:tab w:val="left" w:pos="-426" w:leader="none"/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I.  Postanowienia końcowe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2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2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2</w:t>
      </w:r>
    </w:p>
    <w:p>
      <w:pPr>
        <w:pStyle w:val="Tekstpodstawowywcity2"/>
        <w:numPr>
          <w:ilvl w:val="0"/>
          <w:numId w:val="72"/>
        </w:numPr>
        <w:tabs>
          <w:tab w:val="left" w:pos="-426" w:leader="none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ekroć w niniejszej umowie stanowi się o Zamawiającym, należy przez to rozumieć Wspólnotę Mieszkaniową, oraz inne osoby, działające na rzecz i w imieniu Zamawiającego na podstawie właściwych pełnomocnictw.</w:t>
      </w:r>
    </w:p>
    <w:p>
      <w:pPr>
        <w:pStyle w:val="Tekstpodstawowywcity2"/>
        <w:numPr>
          <w:ilvl w:val="0"/>
          <w:numId w:val="39"/>
        </w:numPr>
        <w:tabs>
          <w:tab w:val="left" w:pos="-426" w:leader="none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zelkie oświadczenia, uzgodnienia oraz zmiany umowy wymagają formy pisemnej pod rygorem nieważności.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3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do zachowania tajemnicy w sprawach dotyczących wykonania przedmiotu umowy i w samej sprawie umowy wobec osób trzecich, nie biorących udziału bezpośredniego lub pośredniego w realizacji inwestycji.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4</w:t>
      </w:r>
    </w:p>
    <w:p>
      <w:pPr>
        <w:pStyle w:val="Tekstpodstawowywcity2"/>
        <w:numPr>
          <w:ilvl w:val="0"/>
          <w:numId w:val="7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powstania sporu na tle wykonania niniejszej umowy, strony zobowiązane są przede wszystkim do wyczerpania drogi postępowania reklamacyjnego na drodze ugodowej.</w:t>
      </w:r>
    </w:p>
    <w:p>
      <w:pPr>
        <w:pStyle w:val="Tekstpodstawowywcity2"/>
        <w:numPr>
          <w:ilvl w:val="0"/>
          <w:numId w:val="31"/>
        </w:numPr>
        <w:tabs>
          <w:tab w:val="left" w:pos="-426" w:leader="none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łaściwym dla rozpoznania sporów, wynikłych na tle realizacji niniejszej umowy, jest sąd właściwy dla Zamawiającego.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5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regulowanych niniejszą umową stosuje się przepisy Kodeksu cywilnego.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6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niniejszą sporządzono w 2 egzemplarzach, po 1 dla każdej ze stron.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ym umowę zakończono i podpisano: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ZAMAWIAJĄCY:</w:t>
        <w:tab/>
        <w:tab/>
        <w:tab/>
        <w:tab/>
        <w:t xml:space="preserve">             WYKONAWCA:   </w:t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tabs>
          <w:tab w:val="left" w:pos="-426" w:leader="none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15"/>
        </w:tabs>
        <w:ind w:left="915" w:hanging="51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360"/>
      </w:pPr>
    </w:lvl>
  </w:abstractNum>
  <w:abstractNum w:abstractNumId="22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915"/>
        </w:tabs>
        <w:ind w:left="915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6"/>
    <w:lvlOverride w:ilvl="0">
      <w:startOverride w:val="1"/>
    </w:lvlOverride>
  </w:num>
  <w:num w:numId="42">
    <w:abstractNumId w:val="8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4"/>
    <w:lvlOverride w:ilvl="0">
      <w:startOverride w:val="1"/>
    </w:lvlOverride>
  </w:num>
  <w:num w:numId="45">
    <w:abstractNumId w:val="20"/>
    <w:lvlOverride w:ilvl="0">
      <w:startOverride w:val="1"/>
    </w:lvlOverride>
  </w:num>
  <w:num w:numId="46">
    <w:abstractNumId w:val="13"/>
    <w:lvlOverride w:ilvl="0">
      <w:startOverride w:val="1"/>
    </w:lvlOverride>
  </w:num>
  <w:num w:numId="47">
    <w:abstractNumId w:val="19"/>
    <w:lvlOverride w:ilvl="0">
      <w:startOverride w:val="1"/>
    </w:lvlOverride>
  </w:num>
  <w:num w:numId="48">
    <w:abstractNumId w:val="27"/>
    <w:lvlOverride w:ilvl="0">
      <w:startOverride w:val="1"/>
    </w:lvlOverride>
  </w:num>
  <w:num w:numId="49">
    <w:abstractNumId w:val="36"/>
    <w:lvlOverride w:ilvl="0">
      <w:startOverride w:val="2"/>
    </w:lvlOverride>
  </w:num>
  <w:num w:numId="50">
    <w:abstractNumId w:val="18"/>
    <w:lvlOverride w:ilvl="0">
      <w:startOverride w:val="1"/>
    </w:lvlOverride>
  </w:num>
  <w:num w:numId="51">
    <w:abstractNumId w:val="9"/>
    <w:lvlOverride w:ilvl="0">
      <w:startOverride w:val="1"/>
    </w:lvlOverride>
  </w:num>
  <w:num w:numId="52">
    <w:abstractNumId w:val="5"/>
    <w:lvlOverride w:ilvl="0">
      <w:startOverride w:val="1"/>
    </w:lvlOverride>
  </w:num>
  <w:num w:numId="53">
    <w:abstractNumId w:val="26"/>
    <w:lvlOverride w:ilvl="0">
      <w:startOverride w:val="1"/>
    </w:lvlOverride>
  </w:num>
  <w:num w:numId="54">
    <w:abstractNumId w:val="25"/>
    <w:lvlOverride w:ilvl="0">
      <w:startOverride w:val="1"/>
    </w:lvlOverride>
  </w:num>
  <w:num w:numId="55">
    <w:abstractNumId w:val="34"/>
    <w:lvlOverride w:ilvl="0">
      <w:startOverride w:val="1"/>
    </w:lvlOverride>
  </w:num>
  <w:num w:numId="56">
    <w:abstractNumId w:val="15"/>
    <w:lvlOverride w:ilvl="0">
      <w:startOverride w:val="1"/>
    </w:lvlOverride>
  </w:num>
  <w:num w:numId="57">
    <w:abstractNumId w:val="23"/>
    <w:lvlOverride w:ilvl="0">
      <w:startOverride w:val="1"/>
    </w:lvlOverride>
  </w:num>
  <w:num w:numId="58">
    <w:abstractNumId w:val="24"/>
    <w:lvlOverride w:ilvl="0">
      <w:startOverride w:val="1"/>
    </w:lvlOverride>
  </w:num>
  <w:num w:numId="59">
    <w:abstractNumId w:val="28"/>
    <w:lvlOverride w:ilvl="0">
      <w:startOverride w:val="1"/>
    </w:lvlOverride>
  </w:num>
  <w:num w:numId="60">
    <w:abstractNumId w:val="10"/>
    <w:lvlOverride w:ilvl="0">
      <w:startOverride w:val="1"/>
    </w:lvlOverride>
  </w:num>
  <w:num w:numId="61">
    <w:abstractNumId w:val="3"/>
    <w:lvlOverride w:ilvl="0">
      <w:startOverride w:val="1"/>
    </w:lvlOverride>
  </w:num>
  <w:num w:numId="62">
    <w:abstractNumId w:val="12"/>
    <w:lvlOverride w:ilvl="0">
      <w:startOverride w:val="1"/>
    </w:lvlOverride>
  </w:num>
  <w:num w:numId="63">
    <w:abstractNumId w:val="29"/>
    <w:lvlOverride w:ilvl="0">
      <w:startOverride w:val="1"/>
    </w:lvlOverride>
  </w:num>
  <w:num w:numId="64">
    <w:abstractNumId w:val="14"/>
    <w:lvlOverride w:ilvl="0">
      <w:startOverride w:val="1"/>
    </w:lvlOverride>
  </w:num>
  <w:num w:numId="65">
    <w:abstractNumId w:val="35"/>
    <w:lvlOverride w:ilvl="0">
      <w:startOverride w:val="1"/>
    </w:lvlOverride>
  </w:num>
  <w:num w:numId="66">
    <w:abstractNumId w:val="7"/>
    <w:lvlOverride w:ilvl="0">
      <w:startOverride w:val="1"/>
    </w:lvlOverride>
  </w:num>
  <w:num w:numId="67">
    <w:abstractNumId w:val="11"/>
    <w:lvlOverride w:ilvl="0">
      <w:startOverride w:val="1"/>
    </w:lvlOverride>
  </w:num>
  <w:num w:numId="68">
    <w:abstractNumId w:val="33"/>
    <w:lvlOverride w:ilvl="0">
      <w:startOverride w:val="1"/>
    </w:lvlOverride>
  </w:num>
  <w:num w:numId="69">
    <w:abstractNumId w:val="40"/>
    <w:lvlOverride w:ilvl="0">
      <w:startOverride w:val="1"/>
    </w:lvlOverride>
  </w:num>
  <w:num w:numId="70">
    <w:abstractNumId w:val="2"/>
    <w:lvlOverride w:ilvl="0">
      <w:startOverride w:val="1"/>
    </w:lvlOverride>
  </w:num>
  <w:num w:numId="71">
    <w:abstractNumId w:val="21"/>
    <w:lvlOverride w:ilvl="0">
      <w:startOverride w:val="1"/>
    </w:lvlOverride>
  </w:num>
  <w:num w:numId="72">
    <w:abstractNumId w:val="39"/>
    <w:lvlOverride w:ilvl="0">
      <w:startOverride w:val="1"/>
    </w:lvlOverride>
  </w:num>
  <w:num w:numId="73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55" w:hanging="0"/>
      <w:jc w:val="both"/>
    </w:pPr>
    <w:rPr>
      <w:rFonts w:ascii="Arial" w:hAnsi="Arial" w:cs="Arial"/>
      <w:color w:val="000000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-426" w:leader="none"/>
      </w:tabs>
      <w:ind w:left="-426" w:hanging="360"/>
    </w:pPr>
    <w:rPr>
      <w:rFonts w:ascii="Arial" w:hAnsi="Arial" w:eastAsia="Arial Unicode MS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1:00Z</dcterms:created>
  <dc:creator>PUK</dc:creator>
  <dc:description/>
  <cp:keywords/>
  <dc:language>en-US</dc:language>
  <cp:lastModifiedBy>PUK</cp:lastModifiedBy>
  <cp:lastPrinted>2014-04-22T10:32:00Z</cp:lastPrinted>
  <dcterms:modified xsi:type="dcterms:W3CDTF">2014-04-22T10:29:00Z</dcterms:modified>
  <cp:revision>26</cp:revision>
  <dc:subject/>
  <dc:title>Załącznik nr 4 do SIWZ</dc:title>
</cp:coreProperties>
</file>