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DM/PN-1/2014</w:t>
      </w:r>
      <w:r>
        <w:rPr/>
        <w:t xml:space="preserve">   </w:t>
        <w:tab/>
        <w:tab/>
        <w:tab/>
        <w:tab/>
        <w:tab/>
        <w:tab/>
        <w:tab/>
        <w:t xml:space="preserve">   </w:t>
      </w:r>
      <w:r>
        <w:rPr>
          <w:b/>
          <w:u w:val="single"/>
        </w:rPr>
        <w:t>Załącznik nr 3 do SIWZ</w:t>
      </w:r>
      <w:r>
        <w:rPr>
          <w:b/>
        </w:rPr>
        <w:t xml:space="preserve"> </w:t>
      </w:r>
      <w:r>
        <w:rPr/>
        <w:t xml:space="preserve">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</w:t>
      </w:r>
    </w:p>
    <w:p>
      <w:pPr>
        <w:pStyle w:val="Normal"/>
        <w:rPr/>
      </w:pPr>
      <w:r>
        <w:rPr/>
        <w:t xml:space="preserve">               </w:t>
      </w:r>
      <w:r>
        <w:rPr/>
        <w:t>(pieczęć firmow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BIORCZE ZESTAWIENIE OŚWIADCZEŃ OFERENT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Świadom odpowiedzialności karnej za złożenie fałszywych zeznań (art. 233 § 1 K.K.) niniejszym oświadczam, ż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/>
        <w:t>jestem / nie jestem* płatnikiem podatku VAT od towarów i usług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/>
        <w:t>jestem uprawniony do występowania w obrocie prawnym zgodnie z wymaganiami ustawowym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/>
        <w:t>nie podlegam wykluczeniu z postępowania na podstawie art. 24 ust. 1 i 2 ustawy Prawo  zamówień publicznych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/>
        <w:t>dysponuję niezbędną wiedzą techniczną, doświadczeniem, potencjałem ekonomicznym i technicznym, sprzętowym oraz zatrudniam wykwalifikowanych pracowników zapewniających prawidłową realizację zamówieni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/>
        <w:t>osoby, które będą uczestniczyć w wykonywaniu robót objętych przedmiotem zamówienia, posiadają określone obowiązującymi wymaganiami prawa uprawnienia do wykonywania tych czynnośc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/>
        <w:t>sytuacja finansowa mojego Zakładu zapewnia wykonanie przedmiotu zamówienia bez przestojów i terminow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/>
        <w:t>zapoznałem się z warunkami postępowania przetargowego, zawartymi w Specyfikacji Istotnych Warunków Zamówienia i nie wnoszę w tej sprawie żadnych zastrzeżeń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/>
        <w:t>zapoznałem się z treścią umowy i nie wnoszę zastrzeżeń do jej treśc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/>
        <w:t>nie zalegam z uiszczaniem podatków, składek na ubezpieczenia społeczne lub zdrowotn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/>
        <w:t>Zakład mój nie jest w stanie likwidacji i nie toczy się w stosunku do niego postępowanie upadłościow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/>
        <w:t>jestem związany swoją ofertą w okresie 30 dni od upływu terminu składania ofert oraz zobowiązuję się do zawarcia umowy w przypadku wyboru mojej oferty w terminie wyznaczonym przez Zamawiająceg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/>
        <w:t>w przypadku wyboru mojej oferty wniosę zabezpieczenie należytego wykonania zamówienia przed podpisaniem umowy, w wysokości określonej we wzorze umowy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/>
        <w:t>zapoznałem się z obiektem, na którym będą wykonywane prace remontowo-budowlane oraz jego otoczeniem i nie wnoszę żadnych zastrzeże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*- niepotrzebne skreślić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>
          <w:sz w:val="16"/>
          <w:szCs w:val="16"/>
        </w:rPr>
      </w:pPr>
      <w:r>
        <w:rPr/>
        <w:t>………………………</w:t>
      </w:r>
      <w:r>
        <w:rPr/>
        <w:t>, dnia ………………. 2014 r.</w:t>
        <w:tab/>
        <w:t>……………………………………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miejscowość)</w:t>
        <w:tab/>
        <w:tab/>
        <w:tab/>
        <w:tab/>
        <w:tab/>
        <w:tab/>
        <w:t xml:space="preserve">                    ( pieczęć i podpis oferent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6:00:00Z</dcterms:created>
  <dc:creator>PUK</dc:creator>
  <dc:description/>
  <cp:keywords/>
  <dc:language>en-US</dc:language>
  <cp:lastModifiedBy>PUK</cp:lastModifiedBy>
  <cp:lastPrinted>2014-04-16T10:04:00Z</cp:lastPrinted>
  <dcterms:modified xsi:type="dcterms:W3CDTF">2014-04-16T08:04:00Z</dcterms:modified>
  <cp:revision>7</cp:revision>
  <dc:subject/>
  <dc:title>DRB/PN-2/2013   </dc:title>
</cp:coreProperties>
</file>