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>Załącznik nr 1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dmiar robót </w:t>
      </w:r>
    </w:p>
    <w:p>
      <w:pPr>
        <w:pStyle w:val="Normal"/>
        <w:jc w:val="center"/>
        <w:rPr/>
      </w:pPr>
      <w:r>
        <w:rPr/>
        <w:t>dot. remontu wewnętrznej linii zasilającej</w:t>
      </w:r>
    </w:p>
    <w:p>
      <w:pPr>
        <w:pStyle w:val="Normal"/>
        <w:jc w:val="center"/>
        <w:rPr/>
      </w:pPr>
      <w:r>
        <w:rPr/>
        <w:t>w budynku Wspólnoty Mieszkaniowej przy ul. 11 Listopada 12 w Kolnie.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745"/>
        <w:gridCol w:w="1800"/>
        <w:gridCol w:w="126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pr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 mi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na pionu 3-fazowego w rurze fi 37 przez piwnicę od klatki 4 do klatki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t 4x10mm2</w:t>
            </w:r>
          </w:p>
          <w:p>
            <w:pPr>
              <w:pStyle w:val="Normal"/>
              <w:jc w:val="center"/>
              <w:rPr/>
            </w:pPr>
            <w:r>
              <w:rPr/>
              <w:t>18 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na pionu 3-fazowego w rurze fi 37 przez piwnicę od klatki 2 do klatki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t 4x10mm2</w:t>
            </w:r>
          </w:p>
          <w:p>
            <w:pPr>
              <w:pStyle w:val="Normal"/>
              <w:jc w:val="center"/>
              <w:rPr/>
            </w:pPr>
            <w:r>
              <w:rPr/>
              <w:t>18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na pionu 3-fazowego w rurze fi 37 przez piwnicę od klatki 1 do klatki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t 4x10mm2</w:t>
            </w:r>
          </w:p>
          <w:p>
            <w:pPr>
              <w:pStyle w:val="Normal"/>
              <w:jc w:val="center"/>
              <w:rPr/>
            </w:pPr>
            <w:r>
              <w:rPr/>
              <w:t>18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iana pionu 3-fazow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t 4x10 mm2</w:t>
            </w:r>
          </w:p>
          <w:p>
            <w:pPr>
              <w:pStyle w:val="Normal"/>
              <w:jc w:val="center"/>
              <w:rPr/>
            </w:pPr>
            <w:r>
              <w:rPr/>
              <w:t>15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/>
              <w:t>Wymiana WLZ do mieszkań w korytk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DYp 2x6 mm2</w:t>
            </w:r>
          </w:p>
          <w:p>
            <w:pPr>
              <w:pStyle w:val="Normal"/>
              <w:jc w:val="center"/>
              <w:rPr/>
            </w:pPr>
            <w:r>
              <w:rPr/>
              <w:t>385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na zabezpieczeń przedlicznikowych (wyłącznik nadmiarowo-prądowy wraz z obudową przystosowaną do plombowani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na puszek piętrowych 3-faz. przystosowanych do plombo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iana 2 szt. odłączników OZ na 5 szt. rozłączników SLP 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na zabezpieczeń dla administracji</w:t>
            </w:r>
          </w:p>
          <w:p>
            <w:pPr>
              <w:pStyle w:val="Normal"/>
              <w:rPr/>
            </w:pPr>
            <w:r>
              <w:rPr/>
              <w:t xml:space="preserve">(rozłącznik FR 60A (szt.2) wraz z 2 obudowami, </w:t>
            </w:r>
          </w:p>
          <w:p>
            <w:pPr>
              <w:pStyle w:val="Normal"/>
              <w:rPr/>
            </w:pPr>
            <w:r>
              <w:rPr/>
              <w:t>2 szt. S-191 przedlicznikowy  wraz z 2 obudowami przystosowanymi do oplombowania, 12 szt.S-191 wraz z 2 obudow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rawa drzwiczek skrzynek licznikowych (wspawanie mocowania na kłódkę, malowanie, montaż zamka do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łódka energetyczna system jednego kluc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pomiarów elektrycznych w zakresie stanu sprawności połączeń, osprzętu, zabezpieczeń i środków ochrony od porażeń, oporności izolacji przewodów oraz uziemień instalacji i aparatów, zgodnie z art. 62 ust. 1 pkt. 2) ustawy z dnia 7 lipca 1994 r. Prawo budowlane – dla kontroli okresowej co 5 lat:</w:t>
            </w:r>
          </w:p>
          <w:p>
            <w:pPr>
              <w:pStyle w:val="Normal"/>
              <w:rPr/>
            </w:pPr>
            <w:r>
              <w:rPr/>
              <w:t>- w budynku  nieodpłatnie - w ramach zamówienia,</w:t>
            </w:r>
          </w:p>
          <w:p>
            <w:pPr>
              <w:pStyle w:val="Normal"/>
              <w:ind w:left="237" w:hanging="237"/>
              <w:rPr/>
            </w:pPr>
            <w:r>
              <w:rPr/>
              <w:t xml:space="preserve">- </w:t>
            </w:r>
            <w:r>
              <w:rPr>
                <w:b/>
              </w:rPr>
              <w:t>w 55 lokalach mieszkalnych odpłatnie wg skalkulowanej przez oferenta stawki zryczałtowanej dla 1 lokalu mieszk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lności związane z plombowaniem liczników i puszkami piętrowymi przez Zakład Energetycz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PREZES ZARZĄDU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Marek Łub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8:00Z</dcterms:created>
  <dc:creator>PUK</dc:creator>
  <dc:description/>
  <cp:keywords/>
  <dc:language>en-US</dc:language>
  <cp:lastModifiedBy>PUK</cp:lastModifiedBy>
  <cp:lastPrinted>2014-04-16T10:02:00Z</cp:lastPrinted>
  <dcterms:modified xsi:type="dcterms:W3CDTF">2014-04-22T10:42:00Z</dcterms:modified>
  <cp:revision>13</cp:revision>
  <dc:subject/>
  <dc:title>DRB/PN-2/2013</dc:title>
</cp:coreProperties>
</file>