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DM/PN-1/2014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</w:t>
      </w:r>
      <w:r>
        <w:rPr>
          <w:b/>
          <w:sz w:val="22"/>
          <w:szCs w:val="22"/>
          <w:u w:val="single"/>
        </w:rPr>
        <w:t>Załącznik nr 4 do SIWZ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 pieczęć firmowa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żniejszych robót zrealizowanych w ostatnich 5-ciu latach odpowiadających swoim rodzajem robotom będącym przedmiotem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340"/>
        <w:gridCol w:w="1800"/>
        <w:gridCol w:w="1800"/>
        <w:gridCol w:w="3420"/>
        <w:gridCol w:w="18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i opis robó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zamówi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realizac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adres, nr telefonu, faksu zleceniodawcy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, dnia ………………………  2014 r.</w:t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miejscowość)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(pieczęć i podpis oferent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27:00Z</dcterms:created>
  <dc:creator>PUK</dc:creator>
  <dc:description/>
  <cp:keywords/>
  <dc:language>en-US</dc:language>
  <cp:lastModifiedBy>PUK</cp:lastModifiedBy>
  <cp:lastPrinted>2014-04-16T09:06:00Z</cp:lastPrinted>
  <dcterms:modified xsi:type="dcterms:W3CDTF">2014-04-16T07:07:00Z</dcterms:modified>
  <cp:revision>3</cp:revision>
  <dc:subject/>
  <dc:title>DRB/PN-2/2013</dc:title>
</cp:coreProperties>
</file>