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 nr 4 do SIWZ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 xml:space="preserve">Umowa nr DM/PN-2/2014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warta w dniu … maja 2014 r. </w:t>
      </w:r>
      <w:r>
        <w:rPr>
          <w:color w:val="000000"/>
          <w:sz w:val="22"/>
          <w:szCs w:val="22"/>
        </w:rPr>
        <w:t xml:space="preserve">w Kolnie </w:t>
      </w:r>
      <w:r>
        <w:rPr>
          <w:sz w:val="22"/>
          <w:szCs w:val="22"/>
        </w:rPr>
        <w:t>pomiędzy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"</w:t>
      </w:r>
      <w:r>
        <w:rPr>
          <w:b/>
          <w:color w:val="000000"/>
          <w:sz w:val="22"/>
          <w:szCs w:val="22"/>
        </w:rPr>
        <w:t>Zamawiającym</w:t>
      </w:r>
      <w:r>
        <w:rPr>
          <w:color w:val="000000"/>
          <w:sz w:val="22"/>
          <w:szCs w:val="22"/>
        </w:rPr>
        <w:t xml:space="preserve">" - Wspólnotą Mieszkaniową przy ul. ……………………….. w Kolnie, posiadającą: </w:t>
      </w:r>
      <w:r>
        <w:rPr>
          <w:b/>
          <w:sz w:val="22"/>
          <w:szCs w:val="22"/>
        </w:rPr>
        <w:t>NIP …………………………. ,  REGON ………………………………..</w:t>
      </w:r>
      <w:r>
        <w:rPr>
          <w:color w:val="000000"/>
          <w:sz w:val="22"/>
          <w:szCs w:val="22"/>
        </w:rPr>
        <w:t>, reprezentowaną przez Zarząd Wspólnoty, w imieniu którego działają członkowie Zarządu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  …………………………………………., zam. 18-500 Kolno, ul. …………………………………,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  …………………………………………., zam. 18-500 Kolno, ul. ………………………………….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 w:val="22"/>
          <w:szCs w:val="22"/>
        </w:rPr>
        <w:t>„</w:t>
      </w:r>
      <w:r>
        <w:rPr>
          <w:b/>
          <w:color w:val="000000"/>
          <w:sz w:val="22"/>
          <w:szCs w:val="22"/>
        </w:rPr>
        <w:t xml:space="preserve">Wykonawcą” </w:t>
      </w:r>
      <w:r>
        <w:rPr>
          <w:color w:val="000000"/>
          <w:sz w:val="22"/>
          <w:szCs w:val="22"/>
        </w:rPr>
        <w:t>firmą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……………………………………………………………………………., posiadającą NIP ……………………….., REGON …………………………..,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eprezentowaną przez ……………………………………………………………, została zawarta umowa następującej treści:</w:t>
      </w:r>
    </w:p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1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Niniejsza umowa zostaje zawarta w rezultacie dokonania przez zamawiającego wyboru oferty Wykonawcy w przetargu nieograniczonym nr DM/PN-2/2014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numPr>
          <w:ilvl w:val="0"/>
          <w:numId w:val="8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powierza a Wykonawca przyjmuje do wykonania roboty: usługi – wymiana wodomierzy na zimną i ciepłą wodę 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w lokalach mieszkalnych w budynku Wspólnoty Mieszkaniowej przy ul. ………………………………. w Kolnie, zgodnie ze zakresem robót określonym rzeczowo w ust. 5 Specyfikacji Istotnych Warunków Zamówienia oraz kosztorysie ofertowym Wykonawcy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jc w:val="both"/>
        <w:rPr/>
      </w:pPr>
      <w:r>
        <w:rPr>
          <w:sz w:val="22"/>
          <w:szCs w:val="22"/>
        </w:rPr>
        <w:t>Odstępstwa od zakresu cytowanym w ust. 1, w tym ewentualne jego rozszerzenie wymagają uzgodnienia z Zamawiającym i jego pisemnej zgody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"/>
        <w:rPr/>
      </w:pPr>
      <w:r>
        <w:rPr>
          <w:sz w:val="22"/>
          <w:szCs w:val="22"/>
        </w:rPr>
        <w:t>Strony ustalają następujące terminy realizacji prac określonych w § 2:</w:t>
      </w:r>
    </w:p>
    <w:p>
      <w:pPr>
        <w:pStyle w:val="Normal"/>
        <w:rPr/>
      </w:pPr>
      <w:r>
        <w:rPr>
          <w:sz w:val="22"/>
          <w:szCs w:val="22"/>
        </w:rPr>
        <w:t>- termin rozpoczęcia …. czerwca 2014 r.</w:t>
      </w:r>
    </w:p>
    <w:p>
      <w:pPr>
        <w:pStyle w:val="Normal"/>
        <w:rPr/>
      </w:pPr>
      <w:r>
        <w:rPr>
          <w:sz w:val="22"/>
          <w:szCs w:val="22"/>
        </w:rPr>
        <w:t>- termin zakończenia …. czerwca 2014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zobowiązuje się do przekazania Wykonawcy frontu robót w formie pisemnego protokołu z dniem …. czerwca 2014 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ę na placu budowy reprezentować będzie …………………………......................., zam. ………………………………………………………, nr tel. ……………………………………….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zystkie dokumenty, mające znaczenie dla potwierdzenia i odbioru robót, Wykonawca przedłoży Zamawiającemu  w siedzibie Zamawiającego w dniu komisyjnego, końcowego odbioru robó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 ponosi odpowiedzialność za realizowaną przez niego inwestycję od chwili przejęcia placu budowy aż do dnia odbioru końcowego robót.</w:t>
      </w:r>
    </w:p>
    <w:p>
      <w:pPr>
        <w:pStyle w:val="Tekstpodstawowywcity2"/>
        <w:widowControl w:val="false"/>
        <w:numPr>
          <w:ilvl w:val="0"/>
          <w:numId w:val="3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Celem wyłączenia odpowiedzialności materialnej Zamawiającego lub Wykonawcy z tytułu strat powstałych w związku z zaistnieniem zdarzeń losowych i odpowiedzialności cywilnej w czasie realizacji robót Wykonawca zobowiązany jest do zawarcia odpowiednich umów ubezpieczenia.</w:t>
      </w:r>
    </w:p>
    <w:p>
      <w:pPr>
        <w:pStyle w:val="Tekstpodstawowywcity2"/>
        <w:widowControl w:val="false"/>
        <w:numPr>
          <w:ilvl w:val="0"/>
          <w:numId w:val="3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bezpieczeniu w zakresie utraty i uszkodzenia z tytułu wszelkich ryzyk podlegają w szczególności:</w:t>
      </w:r>
    </w:p>
    <w:p>
      <w:pPr>
        <w:pStyle w:val="Normal"/>
        <w:ind w:left="1800" w:hanging="1440"/>
        <w:rPr/>
      </w:pPr>
      <w:r>
        <w:rPr>
          <w:sz w:val="22"/>
          <w:szCs w:val="22"/>
        </w:rPr>
        <w:t>- roboty objęte umową, materiały przeznaczone do wbudowania – do pełnego kosztu odtworzenia,</w:t>
      </w:r>
    </w:p>
    <w:p>
      <w:pPr>
        <w:pStyle w:val="Normal"/>
        <w:ind w:left="1800" w:hanging="1440"/>
        <w:rPr/>
      </w:pPr>
      <w:r>
        <w:rPr>
          <w:sz w:val="22"/>
          <w:szCs w:val="22"/>
        </w:rPr>
        <w:t>- urządzenia i sprzęt Wykonawcy na placu budowy,</w:t>
      </w:r>
    </w:p>
    <w:p>
      <w:pPr>
        <w:pStyle w:val="Normal"/>
        <w:ind w:left="1800" w:hanging="1440"/>
        <w:rPr/>
      </w:pPr>
      <w:r>
        <w:rPr>
          <w:sz w:val="22"/>
          <w:szCs w:val="22"/>
        </w:rPr>
        <w:t>- dokumenty bez względu na rodzaj nośnika, na jakim zostały utrwalone.</w:t>
      </w:r>
    </w:p>
    <w:p>
      <w:pPr>
        <w:pStyle w:val="Tekstpodstawowywcity2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sz w:val="22"/>
          <w:szCs w:val="22"/>
        </w:rPr>
        <w:t>Wykonawca obowiązany jest do zawarcia umów ubezpieczenia od odpowiedzialności cywilnej następstw nieszczęśliwych wypadków, dotyczące pracowników i osób trzecich, powstałych w związku z prowadzonymi robotami, w tym także z ruchem pojazdów.</w:t>
      </w:r>
    </w:p>
    <w:p>
      <w:pPr>
        <w:pStyle w:val="Tekstpodstawowywcity2"/>
        <w:numPr>
          <w:ilvl w:val="0"/>
          <w:numId w:val="11"/>
        </w:numPr>
        <w:tabs>
          <w:tab w:val="left" w:pos="7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oszty ubezpieczenia ponosi Wykonawc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elkie kwoty nie pokryte ubezpieczeniem lub nie odzyskane od instytucji ubezpieczającej będą obciążały Wykonawcę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godnie z SIWZ oraz ofertą Wykonawcy wybraną w trybie przetargu, obowiązującą formą wynagrodzenia jest wynagrodzenie ryczałtow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Wynagrodzenie, o którym stanowi się w ust. 1 za wykonanie przedmiotu umowy, określonego w § 2 niniejszej umowy, zgodnie z ofertą przetargową Wykonawcy wynosi brutto …………… zł (słownie: …………………………………. zł)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rtość wynagrodzenia nie będzie wzrastała przez okres realizacji przedmiotu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Wynagrodzenie za ewentualne roboty dodatkowe, których nie można było przewidzieć w dniu zawarcia umowy i roboty zamienne, zlecone przez Zamawiającego strony ustalą odrębnym porozumienie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artość robot dodatkowych, o których mowa w ust. 4, nie mogą przekroczyć 20 % wartości przedmiotu zamówienia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rony postanawiają, że rozliczenie Wykonawcy za wykonanie przedmiotu umowy nastąpi fakturą końcową po zakończeniu i bezusterkowym odbiorze robót przez Zamawiającego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złożenia faktury za wykonanie przedmiotu umowy w nieprzekraczalnym terminie 7 dni od daty końcowego odbioru robót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płatności od daty złożenia faktury ….. dni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Zapłata wynagrodzenia za wykonane roboty nastąpi przelewem z konta Zamawiającego na konto Wykonawcy nr ………………………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rony ustalają kary umowne z następujących tytułów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>Wykonawca zapłaci Zamawiającemu kary umowne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>za opóźnienie w ukończeniu przedmiotu umowy 0,5 % wynagrodzenia Wykonawcy za każdy dzień zwłoki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Arial Unicode MS"/>
          <w:color w:val="000000"/>
          <w:sz w:val="22"/>
          <w:szCs w:val="22"/>
        </w:rPr>
        <w:t>za zwłokę w usunięciu wad stwierdzonych przy odbiorze lub w okresie gwarancji za wady 0,2 % wynagrodzenia ryczałtowego za każdy dzień liczony od dnia oznaczonego na usunięcie wad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Arial Unicode MS"/>
          <w:color w:val="000000"/>
          <w:sz w:val="22"/>
          <w:szCs w:val="22"/>
        </w:rPr>
        <w:t>za odstąpienie od umowy bez ważnej przyczyny albo odstąpienie od umowy przez  Zamawiającego z przyczyn leżących po stronie Wykonawcy w wysokości 20 % wynagrodzenia ryczałtowego Wykonawc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>Zamawiający zapłaci Wykonawcy kary umowne za zwłokę w przekazaniu placu budowy z winy Zamawiającego  w wysokości 0,2 % wynagrodzenia umownego za każdy dzień zwłoki.</w:t>
      </w:r>
    </w:p>
    <w:p>
      <w:pPr>
        <w:pStyle w:val="Normal"/>
        <w:widowControl w:val="false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>Wykonawca udziela Zamawiającemu gwarancji na roboty objęte niniejszą umową w okresie 60 miesięcy począwszy od daty końcowego odbioru robót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eastAsia="Arial Unicode MS"/>
          <w:color w:val="000000"/>
          <w:sz w:val="22"/>
          <w:szCs w:val="22"/>
        </w:rPr>
        <w:t>W okresie gwarancji Wykonawca zobowiązuje się do bezpłatnego usunięcia usterek lub wad powstałych z przyczyn zawinionych przez Wykonawcę w terminie 14 dni od daty zgłoszenia przez Zamawiającego, jeżeli będzie to możliwe technicznie lub w innym terminie uzgodnionym przez obie strony.</w:t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>§ 10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>W celu zabezpieczenia należytego wykonania przedmiotu umowy Wykonawca przed podpisaniem umowy wniósł zabezpieczenie w wysokości 5 % wynagrodzenia umownego brutto tj. ………… zł (słownie: …………………………………………………………………….. zł).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color w:val="000000"/>
          <w:sz w:val="22"/>
          <w:szCs w:val="22"/>
        </w:rPr>
        <w:t>Zabezpieczenie należytego wykonania przedmiotu umowy  zostanie zwolnione</w:t>
      </w:r>
      <w:r>
        <w:rPr>
          <w:sz w:val="22"/>
          <w:szCs w:val="22"/>
        </w:rPr>
        <w:t xml:space="preserve"> na pisemny wniosek Wykonawcy</w:t>
      </w:r>
      <w:r>
        <w:rPr>
          <w:color w:val="000000"/>
          <w:sz w:val="22"/>
          <w:szCs w:val="22"/>
        </w:rPr>
        <w:t>:</w:t>
      </w:r>
    </w:p>
    <w:p>
      <w:pPr>
        <w:pStyle w:val="TextBodyIndent"/>
        <w:widowControl w:val="false"/>
        <w:numPr>
          <w:ilvl w:val="0"/>
          <w:numId w:val="16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70 % w terminie 30 dni od dnia wykonania zamówienia i uznania przez Zamawiającego za należycie wykonane,</w:t>
      </w:r>
    </w:p>
    <w:p>
      <w:pPr>
        <w:pStyle w:val="TextBodyIndent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ind w:left="915" w:hanging="55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0 % w terminie 15 dni po upływie gwarancji.      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w toku realizacji przedmiotu umowy wartość umowy ulegnie zmianie, to zmianie ulegnie  również kwota zabezpiecze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z w:val="22"/>
          <w:szCs w:val="22"/>
        </w:rPr>
        <w:t>Strony ustalają, że pozostałe 30 % zabezpieczenia służyć będzie na pokrycie ewentualnych roszczeń w ramach gwarancji i zostanie zwrócone na pisemny wniosek Wykonawcy w ciągu 7 dni od daty jego wpływu do Zamawiającego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wróci zabezpieczenie należytego wykonania umowy wraz z odsetkami wynikającymi z umowy rachunku bankowego, na którym było przechowywane, pomniejszone o koszty prowadzenia rachunku oraz prowizji bankowej za przelew pieniędzy na rachunek Wykonawcy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>§ 11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wyznacza datę  i rozpoczęcie czynności odbioru w terminie do 7 dni od daty pisemnego  powiadomienia go przez Wykonawcę o gotowości do odbioru robót objętych umową, potwierdzonego przez inspektora nadzoru inwestorskiego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12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ystkie zmiany i uzupełnienia do niniejszej umowy wymagają dla swej ważności i skuteczności, pod rygorem nieważności, formy pisemnej w postaci aneksu do umowy podpisanej przez obie strony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13</w:t>
      </w:r>
    </w:p>
    <w:p>
      <w:pPr>
        <w:pStyle w:val="Tekstpodstawowywcity2"/>
        <w:widowControl w:val="false"/>
        <w:numPr>
          <w:ilvl w:val="0"/>
          <w:numId w:val="2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niniejszą umową stosuje się przepisy Kodeksu cywilnego, ustawy Prawo zamówień publicznych, oraz w sprawach procesowych przepisy Kodeksu postępowania cywilnego.</w:t>
      </w:r>
    </w:p>
    <w:p>
      <w:pPr>
        <w:pStyle w:val="Tekstpodstawowywcity2"/>
        <w:widowControl w:val="false"/>
        <w:numPr>
          <w:ilvl w:val="0"/>
          <w:numId w:val="2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razie powstania sporu na tle wykonania niniejszej umowy o wykonanie przedmiotu umowy w sprawie zamówienia publicznego, strony zobowiązane są przede wszystkim do wyczerpania drogi postępowania reklamacyjnego na drodze ugodowej.</w:t>
      </w:r>
    </w:p>
    <w:p>
      <w:pPr>
        <w:pStyle w:val="Tekstpodstawowywcity2"/>
        <w:widowControl w:val="false"/>
        <w:numPr>
          <w:ilvl w:val="0"/>
          <w:numId w:val="2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łaściwym dla rozpoznania sporów, wynikłych na tle realizacji niniejszej umowy, jest sąd właściwy dla Zamawiającego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 14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mowę sporządzono w dwóch egzemplarzach po jednym dla każdej ze stron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     </w:t>
      </w:r>
      <w:r>
        <w:rPr>
          <w:b/>
          <w:color w:val="000000"/>
          <w:sz w:val="22"/>
          <w:szCs w:val="22"/>
        </w:rPr>
        <w:t>ZAMAWIAJĄCY:</w:t>
        <w:tab/>
        <w:tab/>
        <w:tab/>
        <w:tab/>
        <w:t xml:space="preserve">    WYKONAWCA: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>……………………………..</w:t>
        <w:tab/>
        <w:tab/>
        <w:tab/>
        <w:tab/>
        <w:t>……………………………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915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3"/>
    <w:lvlOverride w:ilvl="0">
      <w:startOverride w:val="1"/>
    </w:lvlOverride>
  </w:num>
  <w:num w:numId="16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05:00Z</dcterms:created>
  <dc:creator>PUK</dc:creator>
  <dc:description/>
  <cp:keywords/>
  <dc:language>en-US</dc:language>
  <cp:lastModifiedBy>PUK</cp:lastModifiedBy>
  <cp:lastPrinted>2014-04-22T08:29:00Z</cp:lastPrinted>
  <dcterms:modified xsi:type="dcterms:W3CDTF">2014-04-22T06:31:00Z</dcterms:modified>
  <cp:revision>17</cp:revision>
  <dc:subject/>
  <dc:title>Załącznik nr 5 do SIWZ</dc:title>
</cp:coreProperties>
</file>