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M/PN-2/2014</w:t>
      </w:r>
      <w:r>
        <w:rPr/>
        <w:t xml:space="preserve">   </w:t>
        <w:tab/>
        <w:tab/>
        <w:tab/>
        <w:tab/>
        <w:tab/>
        <w:tab/>
        <w:tab/>
        <w:t xml:space="preserve">   </w:t>
      </w:r>
      <w:r>
        <w:rPr>
          <w:b/>
          <w:u w:val="single"/>
        </w:rPr>
        <w:t>Załącznik nr 2 do SIWZ</w:t>
      </w:r>
      <w:r>
        <w:rPr>
          <w:b/>
        </w:rPr>
        <w:t xml:space="preserve"> </w: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  <w:t xml:space="preserve">               </w:t>
      </w:r>
      <w:r>
        <w:rPr/>
        <w:t>(pieczęć firmo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BIORCZE ZESTAWIENIE OŚWIADCZEŃ OFEREN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Świadom odpowiedzialności karnej za złożenie fałszywych zeznań (art. 233 § 1 K.K.) niniejszym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jestem / nie jestem* płatnikiem podatku VAT od towarów i usłu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jestem uprawniony do występowania w obrocie prawnym zgodnie z wymaganiami ustawowym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nie podlegam wykluczeniu z postępowania na podstawie art. 24 ust. 1 i 2 ustawy Prawo  zamówień publiczn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dysponuję niezbędną wiedzą techniczną, doświadczeniem, potencjałem ekonomicznym i technicznym, sprzętowym oraz zatrudniam wykwalifikowanych pracowników zapewniających prawidłową realizację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osoby, które będą uczestniczyć w wykonaniu robót objętych przedmiotem zamówienia posiadają określone obowiązującymi wymaganiami prawa uprawnienia do wykonywania tych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kład mój nie jest w stanie likwidacji i nie toczy się w stosunku do niego postępowanie upadłościow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sytuacja finansowa mojego Zakładu zapewnia wykonanie przedmiotu zamówienia bez przestojów i terminow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poznałem się z warunkami postępowania przetargowego, zawartymi w Specyfikacji Istotnych Warunków Zamówienia i nie wnoszę w tej sprawie żadnych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poznałem się z treścią umowy i nie wnoszę zastrzeżeń do jej tre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nie zalegam z uiszczaniem podatków, składek na ubezpieczenia społeczne lub zdrowot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jestem związany swoją ofertą w okresie 60 dni od upływu terminu składania ofert oraz zobowiązuję się do zawarcia umowy w przypadku wyboru mojej oferty w terminie wyznaczonym przez Zamawiająceg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w przypadku wyboru mojej oferty wniosę zabezpieczenie należytego wykonania zamówienia przed podpisaniem umowy, w wysokości określonej we wzorze umo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zapoznałem się z obiektem, na którym będą wykonywane prace remontowo-budowlane oraz jego otoczeniem i nie wnoszę żadnych zastrzeż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*- niepotrzebne skreślić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………………………</w:t>
      </w:r>
      <w:r>
        <w:rPr/>
        <w:t>, dnia ………………. 2014</w:t>
        <w:tab/>
        <w:tab/>
        <w:t>……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miejscowość)</w:t>
        <w:tab/>
        <w:tab/>
        <w:tab/>
        <w:tab/>
        <w:tab/>
        <w:tab/>
        <w:t xml:space="preserve">                    ( pieczęć i podpis oferent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29:00Z</dcterms:created>
  <dc:creator>PUK</dc:creator>
  <dc:description/>
  <cp:keywords/>
  <dc:language>en-US</dc:language>
  <cp:lastModifiedBy>PUK</cp:lastModifiedBy>
  <cp:lastPrinted>2014-04-17T11:30:00Z</cp:lastPrinted>
  <dcterms:modified xsi:type="dcterms:W3CDTF">2014-04-17T09:30:00Z</dcterms:modified>
  <cp:revision>8</cp:revision>
  <dc:subject/>
  <dc:title>DRB/PN-2/2013   </dc:title>
</cp:coreProperties>
</file>